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Odyssey – Book 22:  Death in the Great Hall</w:t>
      </w:r>
    </w:p>
    <w:p>
      <w:pPr>
        <w:pStyle w:val="Normal"/>
        <w:jc w:val="center"/>
        <w:rPr/>
      </w:pPr>
      <w:r>
        <w:rPr/>
        <w:t>Freshmen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the first man that Odysseus kills and what is the man doing as he is sh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reasons does Odysseus give for killing the sui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Eurymachus tell Odysseus about Antinous?  What does he want the other suitors repayment to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Odysseus’ response to Eurymachus’ sugges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Odysseus response, what does Eurymachus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uld possibly be Eurymachus’ “anguish in his heart,” besides that of physical pai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kills Amphinomus and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god or goddess helps out Odysseus in this battle? 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thena reveals herself to the suitors, what do the suitors realize and decide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0.  How many of the suitors survive the battl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4:41:00Z</dcterms:created>
  <dc:creator>Topeka Public Schools</dc:creator>
  <dc:description/>
  <dc:language>en-US</dc:language>
  <cp:lastModifiedBy>Topeka Public Schools</cp:lastModifiedBy>
  <dcterms:modified xsi:type="dcterms:W3CDTF">2006-04-27T14:53:00Z</dcterms:modified>
  <cp:revision>1</cp:revision>
  <dc:subject/>
  <dc:title>The Odyssey – Book 22:  Death in the Great Hall</dc:title>
</cp:coreProperties>
</file>